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emis</w:t>
      </w:r>
    </w:p>
    <w:p>
      <w:pPr>
        <w:pStyle w:val="Normal"/>
        <w:rPr/>
      </w:pPr>
      <w:r>
        <w:rPr/>
        <w:t>February 3, 2008</w:t>
      </w:r>
    </w:p>
    <w:p>
      <w:pPr>
        <w:pStyle w:val="Normal"/>
        <w:rPr/>
      </w:pPr>
      <w:r>
        <w:rPr/>
        <w:t>EDU 221 Block 1</w:t>
      </w:r>
    </w:p>
    <w:p>
      <w:pPr>
        <w:pStyle w:val="Normal"/>
        <w:rPr/>
      </w:pPr>
      <w:r>
        <w:rPr/>
      </w:r>
    </w:p>
    <w:p>
      <w:pPr>
        <w:pStyle w:val="Normal"/>
        <w:rPr/>
      </w:pPr>
      <w:r>
        <w:rPr/>
        <w:t>Fair Isn’t Always Equal: Assessing &amp; Grading in the Differentiated Classroom</w:t>
      </w:r>
    </w:p>
    <w:p>
      <w:pPr>
        <w:pStyle w:val="Normal"/>
        <w:rPr/>
      </w:pPr>
      <w:r>
        <w:rPr/>
        <w:t>Chapter 3: Principles of Successful Assessment in the Differentiated Classroom</w:t>
      </w:r>
    </w:p>
    <w:p>
      <w:pPr>
        <w:pStyle w:val="Normal"/>
        <w:rPr/>
      </w:pPr>
      <w:r>
        <w:rPr/>
      </w:r>
    </w:p>
    <w:p>
      <w:pPr>
        <w:pStyle w:val="Normal"/>
        <w:rPr/>
      </w:pPr>
      <w:r>
        <w:rPr/>
        <w:tab/>
        <w:t xml:space="preserve">In order for a teacher to know what has been learned, some form of an assessment must be given. Knowing what a teacher wants out of them in the end will enable students to focus their learning. The type of assessment that should be focused on in a differentiated classroom are essential and enduring knowledge (EEK) described by Know, Understand, Able to Do (KUD). This means that an assessment should not only have students memorize facts, but also has them applying their knowledge, testing at which facet of understanding they are at. By planning backwards, one knows what one wants students to get out of the lesson, before they have even planned the lesson. One important step in planning a lesson is to know what the students already know, by using pre-assessments, be it in writing or a class discussion. The teacher will then know at which level of understanding they are starting at, if any. Another type of assessment is formative assessments, which take place as the learning goes along. This way a teacher will know if their methods are effective and if the students really understand. These types of assessment also give a teacher the chance to give feedback to their students on what they need to focus more on. Summative assessments are given at the end of the unit and cover everything they have learned. They should not only show what the students have learned but also if they can apply it. Not all assessments should be written, and in a test form. There is not one type of test that can accurately show what a student has learned, so it is important to have different ways to assess what the students have learned. </w:t>
      </w:r>
    </w:p>
    <w:p>
      <w:pPr>
        <w:pStyle w:val="Normal"/>
        <w:rPr/>
      </w:pPr>
      <w:r>
        <w:rPr/>
      </w:r>
    </w:p>
    <w:p>
      <w:pPr>
        <w:pStyle w:val="Normal"/>
        <w:rPr/>
      </w:pPr>
      <w:r>
        <w:rPr/>
        <w:tab/>
        <w:t xml:space="preserve">As we have been reading we have learned that there are different ways of learning and different levels of learning, so it makes sense that there are different ways to assess that learning. Assessment should take place through out learning, just to make sure that the students are learning at the level and the pace that you have set for them. The more traditional way is to give weekly quizzes through out the lesson, but there are other ways. By having class discussions or even just asking questions that make students apply the knowledge they should have learned will give the teachers a clue as to where they are as learners. In other readings it was discussed keeping a journal to know what kind of learner each student is, it might even be helpful to keep notes on how they best express how they learn. If a student is not good at traditional test, but is able to, for example, write a paper, expressing what they have learned, then this might be the best way to judge what they have learned. With everything we have read it’s easy to see that all students are different and should be treated as such. While different types of assessments for different students might not be equal, if it shows the same understanding of learning, it could be shown to be equ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53:00Z</dcterms:created>
  <dc:creator>Student</dc:creator>
  <dc:description/>
  <cp:keywords/>
  <dc:language>en-US</dc:language>
  <cp:lastModifiedBy>Student</cp:lastModifiedBy>
  <dcterms:modified xsi:type="dcterms:W3CDTF">2008-02-04T13:53:00Z</dcterms:modified>
  <cp:revision>2</cp:revision>
  <dc:subject/>
  <dc:title>Julia Bemis</dc:title>
</cp:coreProperties>
</file>